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nak sprawy (nr zamówienia): ZP.272.2.29.2020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iat Włocławski - Starostwo Powiatowe we Włocławku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: Kujawsko-Pomorskie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: Włocławsk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IP: 888-311-57-91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(54) 230 46 00, faks: (54) 230 46 71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e-mail: zamowieniapubliczne@powiat.wloclawski.pl 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bip.wloclawski.pl, 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color w:val="FF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bookmarkStart w:id="0" w:name="_Hlk58940997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rzedmiotem zamówienia jest od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biór odpadów komunalnych (suchych zmieszanych), biodegradowalnych z budynków Starostwa Powiatowego we Włocławku na ul. Cyganka 28 i ul. Stodólna 68 od dnia 1 </w:t>
      </w:r>
      <w:r>
        <w:rPr>
          <w:rFonts w:cs="Times New Roman" w:ascii="Times New Roman" w:hAnsi="Times New Roman"/>
          <w:sz w:val="24"/>
          <w:szCs w:val="24"/>
        </w:rPr>
        <w:t xml:space="preserve">stycznia 2021 r. do 31 grudnia 2021 r. </w:t>
      </w:r>
      <w:bookmarkEnd w:id="0"/>
      <w:r>
        <w:rPr>
          <w:rFonts w:cs="Times New Roman" w:ascii="Times New Roman" w:hAnsi="Times New Roman"/>
          <w:sz w:val="24"/>
          <w:szCs w:val="24"/>
        </w:rPr>
        <w:t>usługi regularne na podstawie harmonogramu.</w:t>
      </w:r>
    </w:p>
    <w:p>
      <w:pPr>
        <w:pStyle w:val="Normal"/>
        <w:ind w:left="705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Szczegółowy opis przedmiotu zamówieni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zawierają Opis przedmiotu zamówienia -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Załącznik nr 1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do Warunków Zamówienia /WZ/  i Wzór umowy -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Załącznik nr 3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do Warunków Zamówienia /WZ/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porozumiewania się z wykonawcami upoważnione są następujące osoby: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Agnieszka Dopierała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- Główny Specjalista w Referacie Zamówień Publicznych, Starostwo Powiatowe we Włocławku, tel. (54) 230 46 45 – w sprawach proceduralnych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Jarosław Sobczyński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- Referent w Wydziale Zarządzania, Administracji</w:t>
        <w:br/>
        <w:t>i Bezpieczeństwa, Starostwo Powiatowe we Włocławku, tel. (54) 230 46 14 -</w:t>
        <w:br/>
        <w:t>w sprawach przedmiotu zamówienia.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Zamawiający zastrzega sobie unieważnienie postępowania bez podania przyczyn </w:t>
        <w:br/>
        <w:t>(art. 70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§3 ustawy z dnia 23 kwietnia 1964 Kodeks cywilny Dz.U. z 2020 poz. 1740, z późn. zm.)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>Wykonawca zobowiąże si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przestrzegania przepisów o ochronie danych osobowych wynikających RODO</w:t>
      </w:r>
      <w:r>
        <w:rPr>
          <w:rFonts w:eastAsia="Times New Roman" w:cs="(Użyj czcionki tekstu azjatycki;Sitka Small" w:ascii="(Użyj czcionki tekstu azjatycki;Sitka Small" w:hAnsi="(Użyj czcionki tekstu azjatycki;Sitka Small"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i w związku z tym, do złożenia oświadczenia o treści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świadczam, że wypełniłem obowiązki informacyjne przewidziane w art. 13 lub art. 14 RODO</w:t>
      </w:r>
      <w:r>
        <w:rPr>
          <w:rFonts w:eastAsia="Times New Roman" w:cs="(Użyj czcionki tekstu azjatycki;Sitka Small" w:ascii="(Użyj czcionki tekstu azjatycki;Sitka Small" w:hAnsi="(Użyj czcionki tekstu azjatycki;Sitka Small"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od 01 stycznia 2021 r. do 31 grudnia 2021 r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Akapitzlist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winien spełniać warunki:</w:t>
      </w:r>
    </w:p>
    <w:p>
      <w:pPr>
        <w:pStyle w:val="Akapitzlist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siadać uprawnienia do wykonywania działalności lub czynności w zakresie przedmiotu zamówien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suppressAutoHyphens w:val="true"/>
        <w:spacing w:lineRule="auto" w:line="240" w:before="0" w:after="0"/>
        <w:ind w:left="1077" w:hanging="51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suppressAutoHyphens w:val="true"/>
        <w:spacing w:lineRule="auto" w:line="240" w:before="0" w:after="0"/>
        <w:ind w:left="1077" w:hanging="51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stępowanie prowadzone jest bez stosowania ustawy z dnia 29 stycznia 2004 r. – Prawo zamówień publicznych (Dz.U. z 2019, poz.1843, z późn. zm.) właściwe dla zamówień o równowartości poniżej 30.000 euro, zgodnie z art. 4 pkt 8 tejże ustawy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ena oferty powinna być obliczona w złotych polskich z uwzględnieniem ewentualnych upustów, jakie oferent oferuje i należy ją określić w wysokości brutto (z podatkiem                od towarów i usług VAT). Kwota ta musi zawierać wszystkie koszty związane                          z realizacją zadania niezbędne do wykonania przedmiotu zamówienia. Tak wyliczoną cenę brutto (z podatkiem VAT) należy wykazać w „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Formularzu ofert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”,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ypełniony i podpisan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„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Formularz ofert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” sporządzony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2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2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Aktualny odpis z właściwego rejestru lub z centralnej ewidencji i informacji o działalności gospodarczej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jeżeli odrębne przepisy wymagają wpisu do rejestru lub ewidencji.</w:t>
      </w:r>
    </w:p>
    <w:p>
      <w:pPr>
        <w:pStyle w:val="Normal"/>
        <w:spacing w:lineRule="auto" w:line="240"/>
        <w:ind w:left="851" w:hanging="284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 Pełnomocnictwo do reprezentowania w postepowaniu lub reprezentowania w postepowaniu i zawarcia umowy w sprawie zamówienia publicznego (fakultatywnie jeżeli dotyczy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29 grudnia 2020 r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do godz. 1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„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Oferta na zadanie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>Od</w:t>
      </w:r>
      <w:r>
        <w:rPr>
          <w:rFonts w:cs="Times New Roman" w:ascii="Times New Roman" w:hAnsi="Times New Roman"/>
          <w:b/>
          <w:bCs/>
          <w:sz w:val="24"/>
          <w:szCs w:val="24"/>
          <w:lang w:eastAsia="hi-IN" w:bidi="hi-IN"/>
        </w:rPr>
        <w:t>biór odpadów komunalnych (suchych zmieszanych), biodegradowalnych z budynków Starostwa Powiatowego we Włocławku na ul. Cyganka 28 i ul. Stodólna 68</w:t>
      </w: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>”–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Nr postępowania: ZP.272.2.29.2020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”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contextualSpacing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Istotne dla stron postanowienia, które zostaną wprowadzone do treści zawieranej     umowy.   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 xml:space="preserve">nie dopuszcza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składania ofert częściow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1 – Opis przedmiotu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2 – Druk „Formularz oferty”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3 - Wzór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4 - Klauzula RODO.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Kierownik Referatu Zamówień Publicznych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               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Małgorzata Kręcicka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Starosta Włocławski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Roman Gołębie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 xml:space="preserve">Włocławek, dnia 22  grudnia 2020 r.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i/>
          <w:kern w:val="2"/>
          <w:sz w:val="18"/>
          <w:szCs w:val="18"/>
          <w:lang w:eastAsia="ar-SA"/>
        </w:rPr>
        <w:t>(miejscowość, da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31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(Użyj czcionki tekstu azjatycki">
    <w:altName w:val="Sitka Small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ind w:left="360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ind w:left="540" w:hanging="0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44:00Z</dcterms:created>
  <dc:creator>m.kosmalski</dc:creator>
  <dc:description/>
  <cp:keywords/>
  <dc:language>en-US</dc:language>
  <cp:lastModifiedBy>Ewelina</cp:lastModifiedBy>
  <cp:lastPrinted>2018-12-20T11:10:00Z</cp:lastPrinted>
  <dcterms:modified xsi:type="dcterms:W3CDTF">2020-12-22T07:24:00Z</dcterms:modified>
  <cp:revision>6</cp:revision>
  <dc:subject/>
  <dc:title/>
</cp:coreProperties>
</file>